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gradec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(Marisa Nalini / Ana Lívia / Paulo Sérgi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>Bm7</w:t>
        <w:tab/>
        <w:t xml:space="preserve">      </w:t>
        <w:tab/>
        <w:tab/>
        <w:t xml:space="preserve"> E7</w:t>
        <w:tab/>
        <w:tab/>
        <w:tab/>
        <w:t>A7+         F#7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 sol que nos aquece é carinho de De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0"/>
        </w:rPr>
        <w:t>Bm7</w:t>
        <w:tab/>
        <w:t xml:space="preserve">   </w:t>
        <w:tab/>
        <w:tab/>
        <w:t xml:space="preserve"> E7           A7+       A7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 brisa que refresca é o beijo de Deus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0"/>
        </w:rPr>
        <w:t>D7+</w:t>
        <w:tab/>
        <w:t xml:space="preserve">        </w:t>
        <w:tab/>
        <w:tab/>
        <w:t xml:space="preserve"> E</w:t>
        <w:tab/>
        <w:t xml:space="preserve">   </w:t>
        <w:tab/>
        <w:t xml:space="preserve"> A7+        F#7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 flor com seu perfume é ternura de De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0"/>
        </w:rPr>
        <w:t>Bm7</w:t>
        <w:tab/>
        <w:t xml:space="preserve">      </w:t>
        <w:tab/>
        <w:tab/>
        <w:t xml:space="preserve">  E7</w:t>
        <w:tab/>
        <w:t xml:space="preserve">     A7+           A7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 lar que nos protege é a benção de De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</w:rPr>
        <w:t xml:space="preserve">                    </w:t>
      </w:r>
      <w:r>
        <w:rPr>
          <w:rFonts w:cs="Arial" w:ascii="Arial" w:hAnsi="Arial"/>
          <w:sz w:val="40"/>
        </w:rPr>
        <w:t>D          E7            C#m7</w:t>
        <w:tab/>
        <w:t>F#7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eus, bom Pai, nos ajude a acordar a razã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</w:rPr>
        <w:t xml:space="preserve">         </w:t>
      </w:r>
      <w:r>
        <w:rPr>
          <w:rFonts w:cs="Arial" w:ascii="Arial" w:hAnsi="Arial"/>
          <w:sz w:val="40"/>
        </w:rPr>
        <w:t>Bm7</w:t>
        <w:tab/>
        <w:t xml:space="preserve">             E7</w:t>
        <w:tab/>
        <w:t xml:space="preserve">             A7+              A7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espertar, compreender e numa prece agradecer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</w:t>
      </w:r>
      <w:r>
        <w:rPr>
          <w:rFonts w:cs="Arial" w:ascii="Arial" w:hAnsi="Arial"/>
          <w:sz w:val="40"/>
        </w:rPr>
        <w:t>D          E7            C#m7</w:t>
        <w:tab/>
        <w:t>F#7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eus, bom Pai, nos ajude a acordar a razão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</w:t>
      </w:r>
      <w:r>
        <w:rPr>
          <w:rFonts w:cs="Arial" w:ascii="Arial" w:hAnsi="Arial"/>
          <w:sz w:val="40"/>
        </w:rPr>
        <w:t>Bm7</w:t>
        <w:tab/>
        <w:t xml:space="preserve">             E7</w:t>
        <w:tab/>
        <w:t xml:space="preserve">              A7+             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espertar, compreender e numa prece agradecer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14:00Z</dcterms:created>
  <dc:creator>Adail</dc:creator>
  <dc:description/>
  <cp:keywords/>
  <dc:language>en-US</dc:language>
  <cp:lastModifiedBy>Adail</cp:lastModifiedBy>
  <dcterms:modified xsi:type="dcterms:W3CDTF">2007-11-15T00:57:00Z</dcterms:modified>
  <cp:revision>3</cp:revision>
  <dc:subject/>
  <dc:title>Agradecer</dc:title>
</cp:coreProperties>
</file>